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Mnożenie i dzielenie w zakresie 10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trwalenie umiejętności dzielenia w zakresie 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uczyciel może wykorzystać kartę na kilka sposobó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artę jako powtórzenie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Calibri"/>
              </w:rPr>
              <w:t>Nauczyciel drukuje karty pracy, rozcina i rozdaje uczniom. Prosi o wykonanie samodzielnie zadań na karcie pracy. Poprawne wyniki nauczyciel może wypisać na tablicy lub poprosić uczniów, aby za pomocą tabliczek mnożenia sprawdzili, czy obliczyli dobrze (należy wcześniej przypomnieć o tym, że każde dzielenie można sprawdzić poprzez mnożenie). Przy poprawnym wyniku uczeń zamalowuje uśmiechniętą buzię, a w przypadku błędnej – smutną. Gdy uczeń wpisze niepoprawny wynik to w wykropkowanych miejscach poprawia wpisując prawidłowe działani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arta do pracy w parach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Calibri"/>
              </w:rPr>
              <w:t>Nauczyciel drukuje, rozcina i rozdaje karty pracy dzieciom w parach w taki sposób, aby miały inne przykłady do wypełnienia. Dzieci wypełniają karty pracy. Nauczyciel prosi dzieci o zamienienie się kartami i sprawdzenie, czy kolega/koleżanka wykonali dobrze działania. Do sprawdzania dzieci mogą wykorzystać tabliczki mnożenia (należy przypomnieć, że każde dzielenie można sprawdzić poprzez mnożenie). Gdy partner z pary wykonał dobrze dziecko zamalowuje uśmiechniętą buźkę, gdy źle – smutną. Po sprawdzeniu dzieci ponownie wymieniają się kartami i w wykropkowane miejsca wpisują poprawnie te przykłady, które wykonali źl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arta jako sprawdzian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uczyciel drukuje, rozcina i rozdaje dzieciom sprawdzian. Uczniowie wpisują swoje imię i nazwisko i obliczają zadania. Po zakończeniu nauczyciel zbiera i sprawdza zaznaczając uśmiechniętą lub smutną buzię.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8:00Z</dcterms:created>
  <dc:creator>EUROFORUM</dc:creator>
  <dc:description/>
  <dc:language>en-US</dc:language>
  <cp:lastModifiedBy>Euro</cp:lastModifiedBy>
  <cp:lastPrinted>2015-09-15T14:06:00Z</cp:lastPrinted>
  <dcterms:modified xsi:type="dcterms:W3CDTF">2015-09-15T12:48:00Z</dcterms:modified>
  <cp:revision>2</cp:revision>
  <dc:subject/>
  <dc:title/>
</cp:coreProperties>
</file>